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1 8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На 23.10.2023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постъпването на доклади, изискващи своевременно решение на НС, откривам дистанционно заседание на НС при следния дневен ред: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Избор на изпитни комисии за кандидат-докторантски изпити по конкурса за редовни и задочни докторанти през учебната 2023/2024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илагам доклади с предложения за състав на трите комисии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Земен магнетизъм и гравиметр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Картография и ГИС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Хидрология на сушата и водните ресурси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17 часа на 30.10.2023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едседател на НС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 xml:space="preserve">До края на работния ден на 25.10.2023 г. са получени отговори от всички членове на Научния съвет. Всички те са подкрепили предложените изпитни комисии за кандидат-докторантски изпити по конкурса за редовни и задочни докторанти през учебната 2023/2024 г. По този начин НС избира следните изпитни комисии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/>
          <w:lang w:val="bg-BG"/>
        </w:rPr>
        <w:t>По научна специалност „Земен магнетизъм и гравиметрия“: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доц. д-р Мария Аврамова – председател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членове: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доц. д-р Петя Трифонова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доц. д-р Методи Методиев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i/>
          <w:lang w:val="bg-BG"/>
        </w:rPr>
        <w:t>По научна специалност „Картография и ГИС“: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проф. д-р Стоян Недков – председател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членове: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проф. д-р Марияна Николова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доц. д-р Емилия Черкезова.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резервен член: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проф. д-р Георги Железов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о научна специалност „Хидрология на сушата и водните ресурси“: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 xml:space="preserve">доц. д-р Мариан Върбанов – председател 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членове: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доц. д-р Крася Колчева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доц. д-р Кристина Гърциянова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резервни членове: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доц. д-р Велимира Стоянова</w:t>
      </w:r>
    </w:p>
    <w:p>
      <w:pPr>
        <w:pStyle w:val="Normal"/>
        <w:spacing w:lineRule="auto" w:line="276"/>
        <w:ind w:left="720" w:hanging="0"/>
        <w:jc w:val="both"/>
        <w:rPr>
          <w:lang w:val="bg-BG"/>
        </w:rPr>
      </w:pPr>
      <w:r>
        <w:rPr>
          <w:lang w:val="bg-BG"/>
        </w:rPr>
        <w:t>доц. д-р Петър Ножаров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25.10.2023 г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Spacing"/>
        <w:spacing w:lineRule="auto" w:line="276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 xml:space="preserve">/чл.-кор. Димчо Солаков/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42:00Z</dcterms:created>
  <dc:creator>Живка Михайлова</dc:creator>
  <dc:description/>
  <dc:language>en-US</dc:language>
  <cp:lastModifiedBy>User</cp:lastModifiedBy>
  <cp:lastPrinted>2022-01-28T10:33:00Z</cp:lastPrinted>
  <dcterms:modified xsi:type="dcterms:W3CDTF">2023-10-25T08:58:00Z</dcterms:modified>
  <cp:revision>5</cp:revision>
  <dc:subject/>
  <dc:title>Уважаеми членове на НС на НИГГГ,</dc:title>
</cp:coreProperties>
</file>